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1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муниципальной программ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спорт</w:t>
      </w:r>
      <w:r>
        <w:rPr>
          <w:rFonts w:cs="Times New Roman" w:ascii="Times New Roman" w:hAnsi="Times New Roman"/>
          <w:cap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Развитие образования Златоустовского городск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образования и молодежной полит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Златоустовского городского округ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366"/>
        <w:gridCol w:w="1210"/>
        <w:gridCol w:w="1266"/>
        <w:gridCol w:w="1198"/>
        <w:gridCol w:w="128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образования и молодежной политики Златоустовского городского округа (далее – МКУ Управление образования и молодежной политики ЗГО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физической культуры и спорта Златоустовского городского округа (далее – МКУ УФКиС ЗГ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культуры Златоустовского городского округа (далее – МКУ Управление культуры ЗГО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 – целевые инструменты подпрограммы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Златоустовского городского округ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Златоустовском городском округе равных возможностей для получения качественного дошкольного образован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Златоустовском городском округе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одпрограммы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разования как института социального развития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звитие системы оценки качества образования и востребованности образовательных услуг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Численность детей в возрасте 3 - 7 лет, получающих дошкольную образовательную услугу и (или) услугу по их содержанию в муниципальных дошкольных образовательных организациях (тыс. чел.)</w:t>
            </w:r>
          </w:p>
        </w:tc>
      </w:tr>
      <w:tr>
        <w:trPr>
          <w:trHeight w:val="15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оля детей в возрасте от 5 до 7 лет, охваченных услугами дошкольного образования в Златоустовском городском округе, в обще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и детей указанного возраста нуждающихся в дошкольном образовании                    (в процентах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ля детей в возрасте от 1 года до 7 лет, охваченных услугами дошкольного образования в Златоустовском городском округе, в общем числе нуждающихся в дошкольном образовании (в процентах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ля детей в возрасте от 0 до 3 лет, охваченных услугами дошкольного образования (в процентах)</w:t>
            </w:r>
          </w:p>
        </w:tc>
      </w:tr>
      <w:tr>
        <w:trPr>
          <w:trHeight w:val="1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оля детей  в возрасте 1-7  лет, состоящих на учете для определения в муниципальные дошкольные образовательные  организации, в общей численности детей в возрасте 1-7 лет  (в процентах)</w:t>
            </w:r>
          </w:p>
        </w:tc>
      </w:tr>
      <w:tr>
        <w:trPr>
          <w:trHeight w:val="15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 (в процентах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оля обучающихся 9-11 классов, принявших участие в региональных этапах олимпиад школьников по общеобразовательным предметам в общей численности обучающихся 9-11 классов в общеобразовательных организациях) (в процентах)</w:t>
            </w:r>
          </w:p>
        </w:tc>
      </w:tr>
      <w:tr>
        <w:trPr>
          <w:trHeight w:val="265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Доля победителей и призеров конкурсов, соревнований, фестивалей  художественно-эстетической,                          физкультурно-спортивной, интеллектуальной,                                    эколого-биологической, технической,                             военно-патриотической направленностей в общем количестве воспитанников подведомственных образовательных организаций дополнительного образования детей (в процентах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9. Доля обучающихся в общей численности обучающихся на всех уровнях образования, получивших оценку своих достижений (в том числе с использованием информационно-коммуникационных технологий) через добровольные и обязательные процедуры оценивания  для построения на основе этого индивидуальной образовательной траектории, способствующей социализации личности (в процентах)</w:t>
            </w:r>
          </w:p>
        </w:tc>
      </w:tr>
      <w:tr>
        <w:trPr>
          <w:trHeight w:val="5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(в процентах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Доля учителей, эффективно использующих современные образовательные технологии (в том числе информационно-коммуникационные технологии) в профессиональной деятельности, в общей численности учителей (в процентах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2. Доля учителей, прошедших обучение по новым адресным моделям повышения квалификации и имевшим возможность выбора программ обучения, в общей численности учителей (в процентах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(в процентах)</w:t>
            </w:r>
          </w:p>
        </w:tc>
      </w:tr>
      <w:tr>
        <w:trPr>
          <w:trHeight w:val="167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Доля детей в возрасте от 5 до 18 лет, получающих услуги по дополнительному образованию в муниципальных организациях дополнительного образования детей, в общей численности детей этой возрастной группы (в процентах)</w:t>
            </w:r>
          </w:p>
        </w:tc>
      </w:tr>
      <w:tr>
        <w:trPr>
          <w:trHeight w:val="12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Доля  детей в возрасте от 6 до 18 лет, охваченных организацией  отдыха и оздоровлением в каникулярное время (от общего числа детей в возрасте от 6 до 18 лет)                  (в процентах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Доля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 (в процентах)</w:t>
            </w:r>
          </w:p>
        </w:tc>
      </w:tr>
      <w:tr>
        <w:trPr>
          <w:trHeight w:val="9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рганизациях общего образования в Златоустовском городском округе (в соответствии с соглашением, заключенным с Министерством образования и науки Челябинской области) (в процентах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Отношение среднемесячной заработной платы педагогических работников муниципальных общеобразовательных организаций к среднемесячной заработной плате в Челябинской области (в соответствии с соглашением, заключенным с Министерством образования и науки Челябинской области) (в процентах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Златоустовском городском округе (в соответствии с соглашением, заключенным с Министерством образования и науки Челябинской области) (в процентах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Доля образовательных организаций, в которых созданы условия для получения детьми – инвалидами качественного образования, в общем количестве образовательных организаций (в процентах)</w:t>
            </w:r>
          </w:p>
        </w:tc>
      </w:tr>
      <w:tr>
        <w:trPr>
          <w:trHeight w:val="8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  реализаци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–2019 годы – сроки реализации пр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ервом этапе (2016 год) будут разработаны нормативные правовые акты, в целях реализации регулирующих вопросов выполнения мероприятий, предусмотренных системой программных мероприятий для решения поставленных зада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тором этапе (2017–2019 годы) будет организовано выполнение программных мероприятий, предусматривающих меры по модернизации образования как института социального развития и развитию системы оценки качества образования и востребованности образовательных услуг. В результате выполнения мероприятий, будет получено  достижение результатов деятельности по индикативным показателям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изм.: тыс.руб.</w:t>
            </w:r>
          </w:p>
        </w:tc>
      </w:tr>
      <w:tr>
        <w:trPr>
          <w:trHeight w:val="3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 финансир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итог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51,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51,86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0 272,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88 112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9 790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9 79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97 965,83</w:t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 782,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 38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 157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 157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92 482,29</w:t>
            </w:r>
          </w:p>
        </w:tc>
      </w:tr>
      <w:tr>
        <w:trPr>
          <w:trHeight w:val="6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ито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87 807,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8 497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7 947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7 94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92 199,98</w:t>
            </w:r>
          </w:p>
        </w:tc>
      </w:tr>
      <w:tr>
        <w:trPr>
          <w:trHeight w:val="120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в возрасте 3 - 7 лет, получающих дошкольную образовательную услугу и (или) услугу по их содержанию в муниципальных дошкольных образовательных организациях – не менее 7,95 тыс. чел.</w:t>
            </w:r>
          </w:p>
        </w:tc>
      </w:tr>
      <w:tr>
        <w:trPr>
          <w:trHeight w:val="156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величение доли  детей в возрасте от 5 до 7 лет, охваченных услугами дошкольного образования в Златоустовском городском округе, в общей численности детей указанного возраста нуждающихся в дошкольном образовании - до 97,0 %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доли  детей в возрасте от 1 года                        до 7 лет, охваченных услугами дошкольного образования в Златоустовском городском округе, в общем числе нуждающихся в дошкольном образовании - до 86 %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хват детей в возрасте от 0 до 3 лет услугами дошкольного образования - до 65 %</w:t>
            </w:r>
          </w:p>
        </w:tc>
      </w:tr>
      <w:tr>
        <w:trPr>
          <w:trHeight w:val="12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оля детей  в возрасте 1-7  лет, состоящих на учете для определения в муниципальные дошкольные образовательные  организации, в общей численности детей в возрасте 1-7 лет – не более 15 %</w:t>
            </w:r>
          </w:p>
        </w:tc>
      </w:tr>
      <w:tr>
        <w:trPr>
          <w:trHeight w:val="149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 до 1,4 %</w:t>
            </w:r>
          </w:p>
        </w:tc>
      </w:tr>
      <w:tr>
        <w:trPr>
          <w:trHeight w:val="3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оля  обучающихся 9-11 классов, принявших участие в региональных этапах олимпиад школьников по общеобразовательным предметам в общей численности обучающихся 9-11 классов в общеобразовательных                   организациях) -  не менее 3,2 %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Доля победителей и призеров конкурсов, соревнований, фестивалей художественно-эстетической,                            физкультурно-спортивной, интеллектуальной,                        эколого-биологической, технической,                          военно-патриотической направленностей в общем количестве воспитанников подведомственных образовательных организаций дополнительного образования детей – не менее 5,2 %</w:t>
            </w:r>
          </w:p>
        </w:tc>
      </w:tr>
      <w:tr>
        <w:trPr>
          <w:trHeight w:val="3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величение доли  обучающихся в общей численности обучающихся на всех уровнях образования, получивших оценку своих достижений (в том числе с использованием                        информационно-коммуникационных технологий) через добровольные и обязательные процедуры оценивания  для построения на основе этого индивидуальной образовательной траектории, способствующей социализации личности - до 40%</w:t>
            </w:r>
          </w:p>
        </w:tc>
      </w:tr>
      <w:tr>
        <w:trPr>
          <w:trHeight w:val="21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Доля 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– не менее 99 %</w:t>
            </w:r>
          </w:p>
        </w:tc>
      </w:tr>
      <w:tr>
        <w:trPr>
          <w:trHeight w:val="157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Доля  учителей, эффективно использующих современные образовательные технологии (в том числе                                    информационно-коммуникационные технологии) в профессиональной деятельности, в общей численности учителей – не менее 86 %</w:t>
            </w:r>
          </w:p>
        </w:tc>
      </w:tr>
      <w:tr>
        <w:trPr>
          <w:trHeight w:val="3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Доля  учителей, прошедших обучение по новым адресным моделям повышения квалификации и имевшим возможность выбора программ обучения, в общей численности                      учителей  - не менее 37 %</w:t>
            </w:r>
          </w:p>
        </w:tc>
      </w:tr>
      <w:tr>
        <w:trPr>
          <w:trHeight w:val="142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Доля 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 - не менее 100 %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Доля детей в возрасте от 5 до 18 лет, получающих услуги по дополнительному образованию в муниципальных организациях дополнительного образования детей, в общей численности детей этой возрастной группы - не менее 53,0  %</w:t>
            </w:r>
          </w:p>
        </w:tc>
      </w:tr>
      <w:tr>
        <w:trPr>
          <w:trHeight w:val="3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Доля  детей в возрасте от 6 до 18 лет, охваченных организацией  отдыха и оздоровлением в каникулярное время (от общего числа детей в возрасте от 6 до 18 лет) – не менее 5,0 %</w:t>
            </w:r>
          </w:p>
        </w:tc>
      </w:tr>
      <w:tr>
        <w:trPr>
          <w:trHeight w:val="240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Доля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 – не менее 45 %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рганизациях общего образования в Златоустовском городском округе (в соответствии с соглашением, заключенным с Министерством образования и науки Челябинской области)  – до 100 %</w:t>
            </w:r>
          </w:p>
        </w:tc>
      </w:tr>
      <w:tr>
        <w:trPr>
          <w:trHeight w:val="1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Отношение среднемесячной заработной платы педагогических работников муниципальных общеобразовательных организаций к среднемесячной заработной плате в Челябинской области (в соответствии с соглашением, заключенным с Министерством образования и науки Челябинской области)  – до 100%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Златоустовском городском округе                                  (в соответствии с соглашением, заключенным                              с Министерством образования и науки Челябинской области)  – до 95 %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Доля образовательных организаций, в которых созданы условия для получения детьми – инвалидами качественного образования, в общем количестве образовательных организаций (в процентах) – до 2,9 %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дел 1. </w:t>
      </w:r>
      <w:r>
        <w:rPr>
          <w:rFonts w:eastAsia="Calibri" w:cs="Times New Roman" w:ascii="Times New Roman" w:hAnsi="Times New Roman"/>
          <w:sz w:val="28"/>
          <w:szCs w:val="28"/>
        </w:rPr>
        <w:t>Характеристика сферы реализации подпрограммы, описание основных проблем в указанной сфер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В рамках подпрограммы отработан эффективный механизм финансирования отрасли, когда субсидии из федерального бюджета дополнялись вложениями областного бюджета и бюджетов муниципальных образований Челябинской области. Последовательное применение принципа софинансирования позволило не только привлечь дополнительные средства в систему образования, но и целевым образом направить  их на приоритетные направления развития отрасл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держка лидеров в лице отдельных образовательных организаций, в том числе реализующих инновационные образовательные программы, позволила продемонстрировать  новые подходы к осуществлению образовательной практики.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 результате формируется сеть образовательных организаций, участвующих в инновационном развитии системы образования, созданы действующие образцы новых образовательных практик, обновлено представление о том, что такое современное образовани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системе дошкольного образования функционируют 72 организации и в 3-х общеобразовательных организациях функционируют группы, реализующие программы дошкольного образования. Услугами дошкольного образования охвачено 10853 ребенка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окий уровень охвата детей услугами дошкольного образования обеспечивается за счет гибкости и дифференциации сети детских садов. Показатель дифференциации сети составляет 81 % 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истеме дошкольного образования работает сеть групп коррекционной  и специальной оздоровительной направленности. Данный вид услуг оказывается  в 206 группах с охватом 2363 ребенка (21,5%). Функционирует                33 групп для детей раннего возраста, 154  групп  социальной направленности, 11 групп работает в режиме круглосуточного пребы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769 детей или 25,2% посещают детский сад на льготных условиях. На 64 ребенка - инвалида родители  получают компенсацию затрат по организации воспитания и обучения детей на дому (за счет средств областной субвен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ом, в системе дошкольного образования на 1 января 2015 года содержалось 10987 ребенка.  Охват детей дошкольным образованием составил 85,7 %. Доля детей 3 -7 лет, получающих дошкольную образовательную услугу, составляет 94,5 %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Учитывая положительную динамику рождаемости детей в Златоустовском городском округе, в первоочередном порядке                                 МКУ Управление образования и молодежной политики ЗГО решает задачи создания дополнительных мест, снимая в целом по Златоустовскому городскому округу проблему очередности в детских садах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но прогнозу, необходимо создание дополнительно в среднем в год 40 – 60 мест и введение в действие  после капитального ремонта здания детского сада № 3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ратегической задачей развития дошкольной системы в округе является не просто повышение доступности дошкольного образования, а обеспечение доступности качественного дошкольного образования в соответствии  с федеральным государственным образовательным стандарт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75 до 100 вырос процент детских садов, реализующих образовательные программы  и технологии нового поколения. Практически каждое учреждение вместе с комплексной программой реализует дополнительно от 2 до 8 парциальных програм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В отрасли функционирует 25 организаций общего образования,                               9 структурных подразделени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исло учащихся   общеобразовательных организаций в 2015 году увеличилось и составило 16019 учащихся (706 классов). В 5-ти школах функционируют классы (коррекционного) специ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диный государственный экзамен является  основной формой объективной   оценки  качества подготовки выпускников общеобразовательных организаций округа.  617 выпускников проходили итоговую аттестацию в форме Единого государственного экзамена. Более  половины  всех выпускников (50,6%) имеют в аттестатах  о среднем образовании отметки «4» и «5». Из них  62 выпускника в 2014-2015 учебном году стали медалистам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сохранения достигнутых позиций и усиления работы в данном направлении необходимо продолжить развитие профильного и дистанционного обучения при подготовке учащихся к единому государственному экзамену.                         А также работу по организации летней интенсивной образовательной практики для одаренных и высокомотивированных дете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. Доля детей, обучающихся по Федеральному государственному образовательному стандарту, в общей численности учащихся  образовательных организаций составляет 53,9%. Однако, введение Федерального государственного образовательного стандарта требует дальнейшего обновления учебно-материальной базы образовательных учреждений, в том числе оборудование учебных кабинетов, оснащение рабочих мест учителей современным мультимедийным и интерактивным оборудованием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оля обучающихся во вторую смену в образовательных организациях округа уменьшилась на 1,8% и составляет 15,9%.  МКУ </w:t>
      </w:r>
      <w:r>
        <w:rPr>
          <w:rFonts w:cs="Times New Roman" w:ascii="Times New Roman" w:hAnsi="Times New Roman"/>
          <w:sz w:val="28"/>
          <w:szCs w:val="28"/>
          <w:lang w:eastAsia="ar-SA"/>
        </w:rPr>
        <w:t>Управление образования и молодежной политики ЗГО проводит  целенаправленную работу по снижению количества обучающихся во 2 смену. На 01.10.2015г. 84,1% учащихся занимаются в 1 смен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В округе организована работа по предоставлению образовательных услуг детям-инвалидам. По состоянию на 01.12.2015 года в общеобразовательных организациях ЗГО обучается 196 детей-инвалидов. Образовательные услуги дети- инвалиды получают в общеобразовательных школах, в школе-интернате №31, на дому и дистанционно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станционное обучение детей-инвалидов в 2015-2016 учебном году осуществляется в 10-ти общеобразовательных учреждениях округа. В организации дистанционного обучения детей-инвалидов остаются проблемы, которые необходимо решать и   в новом учебном году. Это низкая скорость Интернета, плата услуг Интернета, страхование оборудования, переданного в безвозмездное пользование детям и сетевым педагога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инициативой «Наша новая школа» и в развитие  мероприятий приоритетного национального проекта «Образование» в  образовательных учреждениях  продолжается работа  по созданию  безбарьерной  среды, позволяющей обеспечить полноценную интеграцию детей-инвалидов и детей с ограниченными возмож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 муниципальных учреждениях дополнительного образования занимаются 13410 детей в Домах, Центрах и Дворцах детского творчества, реализуется 212 образовательных программ различных направленностей: технической - 21, физкультурно-спортивной – 35,                                        естественнонаучной – 10, туристско-краеведческой – 12, художественной – 82, социально – педагогической - 52. Победителей и призеров  в интеллектуальных и творческих конкурсах  - 2100 школь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Городской площадкой, обеспечивающей участие одарённых воспитанников в интеллектуальных конкурсах и конференциях различных уровней, является научное общество учащихся муниципального бюджетного образовательного учреждения дополнительного образования детей «Дворец детского творчества» (далее – «Дворец детского творчества»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ое основополагающее направление деятельности «Дворца детского творчества» - экологическое воспитание школьников. Центр экологов «Дворца детского творчества» - одна из основных площадок для реализации программы экологического воспитания «За чистый город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многих лет «Дворец детского творчества» - центр профилактики безопасного поведения детей на дорогах. 25 отрядов юных инспекторов дорожного движения из образовательных организаций округа обеспечивают школьникам и жителям  ЗГО участие в социальных акциях, рейдах, конкурсах и соревновани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й коллектив муниципального автономного образовательного учреждения дополнительного образования детей «Дом детства и юношества» (далее – «Дом детства и юношества») уделяет большое внимание гражданско-патриотическому воспитанию. Большой популярностью пользуются конкурсы патриотической песни «Краповые береты» и «Нам дороги эти позабыть нельзя», в 2015 году в них участвовали 680 ребят. Одним из ведущих направлений деятельности учреждения является развитие лидерского движения и ученического самоуправления среди учащихся школ округа. «Дом детства и юношества» координирует деятельность Союза детско-юношеских организаций «Горный Урал». Большое внимание уделяется формированию позитивного имиджа семьи, развитию и пропаганде семейных ценностей и традиций, повышению социального статуса семьи через активные формы привлечения их к жизнедеятельности учреждения и совместных мероприятий: конкурс «Моя семья – моя радость!», «Супер поколение!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600 участников объединил проект муниципального бюджетного  учреждения дополнительного образования  «Дом детского творчества» (далее – «Дом детского творчества»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ород безопасный для детей». Второе значимое направление этого учреждения - проект «Дети. Творчество. Ветераны», при реализации которого осуществляется связь поколений, происходит вовлечение в творческий процесс ветеранов и детей различного возрас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ное направление деятельности муниципального автономного образовательного учреждения дополнительного образования детей «Центр эстетического воспитания детей» (далее – «Центр эстетического воспитания детей») - художественное творчество, в котором это учреждение достигло значительных успехов. Расширению границ художественного творчества способствовала инициатива  развития движения черлидеров в ЗГО. Совместно с Федерацией черлидинга Челябинской области «Центр эстетического воспитания детей» был организатором областных соревнований по черлидингу, а затем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фестиваля по черлидингу в округе. «Центр эстетического воспитания детей» известен в округе проведением таких больших конкурсов детского творчества, как «Путь к звездам» и «Маленькие звезды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бюджетном образовательном учреждении дополнительного образования детей «Центр юных техников» (далее – «Центр юных техников»  разработана программа «Едем, плаваем, летаем», цель которой – поддержка и развитие техносферы в ЗГО. В рамках программы организуются и проводятся городские конкурсы «Неделя науки и техники»;  первенства и соревнования по картингу и кроссу на квадроциклах; по авиамоделированию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ер – классы, муниципальные этапы международных состязаний легороботов и олимпиада по начальному техническому моделировани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ах работают 147 педагогов дополнительного образования, которые организуют для детей кружки и секции. Внеурочной деятельностью в общеобразовательных организациях охвачено более 10 тысячи учащих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доровление детей – приоритетное направление деятельности муниципального автономного учреждения «Центр отдыха и оздоровления детей «Лесная сказка» (далее – «Центр отдыха и оздоровления детей «Лесная сказка»), которое осуществляется в рамках весенних, летних, осенних и зимних каникул. В 2015  году в Областном конкурс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"Лучшая организация отдыха детей и их оздоровления в Челябинской области"</w:t>
      </w:r>
      <w:r>
        <w:rPr>
          <w:rFonts w:cs="Times New Roman" w:ascii="Times New Roman" w:hAnsi="Times New Roman"/>
          <w:i/>
          <w:sz w:val="28"/>
          <w:szCs w:val="28"/>
        </w:rPr>
        <w:t xml:space="preserve"> уч</w:t>
      </w:r>
      <w:r>
        <w:rPr>
          <w:rFonts w:cs="Times New Roman" w:ascii="Times New Roman" w:hAnsi="Times New Roman"/>
          <w:sz w:val="28"/>
          <w:szCs w:val="28"/>
        </w:rPr>
        <w:t>реждение завоевало 2 мест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минации "Лучший загородный оздоровительный лагерь". Программа лагеря «Строим город ТЕХНОГРАД» была признана одной из лучши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7. В округе работает 2604 педагогических работников. </w:t>
      </w:r>
      <w:r>
        <w:rPr>
          <w:rFonts w:cs="Times New Roman" w:ascii="Times New Roman" w:hAnsi="Times New Roman"/>
          <w:sz w:val="28"/>
          <w:szCs w:val="28"/>
          <w:lang w:eastAsia="en-US"/>
        </w:rPr>
        <w:t>Доля педагогических  работников, получивших в установленном порядке первую и  высшую  квалификационную категорию соответствует 83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валифицированное   кадровое   обеспечение (доля руководителей  и учителей общеобразовательного  учреждения, прошедших повышение квалификации и (или) профессиональную переподготовку для работы  в  соответствии с ФГОС (федеральными государственными образовательными   стандартами)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остигло 85,9%.  </w:t>
      </w:r>
      <w:r>
        <w:rPr>
          <w:rFonts w:cs="Times New Roman" w:ascii="Times New Roman" w:hAnsi="Times New Roman"/>
          <w:sz w:val="28"/>
          <w:szCs w:val="24"/>
        </w:rPr>
        <w:t xml:space="preserve">По программе «Менеджмент образования» прошли обучение 100% руководителей образовательных организаций.                         </w:t>
      </w:r>
      <w:r>
        <w:rPr>
          <w:rFonts w:cs="Times New Roman" w:ascii="Times New Roman" w:hAnsi="Times New Roman"/>
          <w:sz w:val="28"/>
          <w:szCs w:val="28"/>
        </w:rPr>
        <w:t>В данном виде повышения квалификации нуждаются только вновь назначенные руководит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оля педагогов с соответствующим  образованием составляет 100%. </w:t>
      </w:r>
      <w:r>
        <w:rPr>
          <w:rFonts w:cs="Times New Roman" w:ascii="Times New Roman" w:hAnsi="Times New Roman"/>
          <w:sz w:val="28"/>
          <w:szCs w:val="28"/>
        </w:rPr>
        <w:t xml:space="preserve">Процесс непрерывности  профессионального  роста руководителей  и педагогов организован через курсы  повышения квалификации, активизацию инновационной  деятельности учителей, использование  дистанционных, модульных, очно - заочных   форм обучения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8. Профессиональный стандарт педагога содержит основные требования к функциям, профессиональной деятельности педагога, его умениям, знаниям. Профстандарт позволяет самому работнику оценить насколько он соответствует  занимаемой должности, а руководителю персонифицировать  направление повышения квалификации сотрудников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9. В последние годы произошли сдвиги  в деле оценки качества, как педагогической, так и управленческой деятельности  в системе образования. Это система индикативных показателей, сложившаяся в ходе  реализации национального проекта «Образование», национальной инициативы «Наша новая школа», комплексный проект модернизации образования (далее - КПМО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В области утверждена Концепция региональной системы оценки качества, в которой определены задачи, механизмы  проведения оценки качества. Концепция предполагает широкое участие в осуществлении оценочной деятельности обществен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Таким образом, перед МКУ Управление образования и молодежной политики ЗГО  и образовательными организациями стоят следующие задач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одернизация образования как института социального разви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тие системы оценки качества образования и востребованности образовательных услуг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дел 2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оритеты муниципальной политики </w:t>
      </w:r>
      <w:r>
        <w:rPr>
          <w:rFonts w:cs="Times New Roman" w:ascii="Times New Roman" w:hAnsi="Times New Roman"/>
          <w:sz w:val="28"/>
          <w:szCs w:val="24"/>
        </w:rPr>
        <w:t>Златоустовского городского округ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Цели подпрограммы: 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Златоустовского городского округа; создание в округе равных возможностей для получения качественного дошкольного образования;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Златоустовском городском округ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Достижение поставленных целей будет осуществляться путем реализации следующих задач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одернизации образования как института социального развит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тие системы оценки качества образования и востребованности образовате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3. Ожидаемые результаты реализации подпрограммы (целевые индикаторы) представлены в таблиц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</w:t>
      </w:r>
      <w:r>
        <w:rPr/>
        <w:t>Таблица 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288"/>
        <w:gridCol w:w="818"/>
        <w:gridCol w:w="870"/>
        <w:gridCol w:w="869"/>
        <w:gridCol w:w="915"/>
      </w:tblGrid>
      <w:tr>
        <w:trPr>
          <w:tblHeader w:val="true"/>
          <w:trHeight w:val="608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исленность детей в возрасте 3 – 7 лет, получающих дошкольную образовательную услугу и (или) услугу по их содержанию в муниципальных дошкольных образовательных организациях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5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оля детей в возрасте от 5 до 7 лет, охваченных услугами дошкольного образования в Златоустовском городском округе, в общей численности детей указанного возраста нуждающихся в дошкольном образовании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ля детей в возрасте от 1 года до 7 лет, охваченных услугами дошкольного образования в Златоустовском городском округе, в общем числе нуждающихся в дошкольном образовании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Доля детей в возрасте от 0 до 3 лет, охваченных услугами дошкольного образования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Доля детей  в возрасте 1-7  лет, состоящих на учете для определения в муниципальные дошкольные образовательные  организации, в общей численности детей в возрасте 1-7 лет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ля обучающихся 9-11 классов, принявших участие в региональных этапах олимпиад школьников по общеобразовательным предметам в общей численности обучающихся 9-11 классов в общеобразовательных организация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оля победителей и призеров конкурсов, соревнований, фестивалей                       художественно-эстетической, физкультурно-спортивной, интеллектуальной,                         эколого-биологической, технической,        военно-патриотической направленностей в общем количестве воспитанников подведомственных образовательных организаций дополнительного образования дет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Доля обучающихся в общей численности обучающихся на всех уровнях образования, получивших оценку своих достижений (в том числе с использованием информационно-коммуникационных технологий) через добровольные и обязательные процедуры оценивания  для построения на основе этого индивидуальной образовательной траектории, способствующей социализации личности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137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Доля учителей, эффективно использующих современные образовательные технологии (в том числе информационно-коммуникационные технологии) в профессиональной деятельности, в общей численности учителей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Доля учителей, прошедших обучение по новым адресным моделям повышения квалификации и имевшим возможность выбора программ обучения, в общей численности учителей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Доля детей в возрасте от 5 до 18 лет, получающих услуги по дополнительному образованию в муниципальных организациях дополнительного образования детей, в общей численности детей этой возрастной группы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Доля  детей в возрасте от 6 до 18 лет, охваченных организацией  отдыха и оздоровлением в каникулярное время (от общего числа детей в возрасте от 6 до 18 лет)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Доля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453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рганизациях общего образования в Златоустовском городском округе (в соответствии с соглашением, заключенным с Министерством образования и науки Челябинской области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Отношение среднемесячной заработной платы педагогических работников муниципальных общеобразовательных организаций к среднемесячной заработной плате в Челябинской области (в соответствии с соглашением, заключенным с Министерством образования и науки Челябинской области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94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Златоустовском городском округе (в соответствии с соглашением, заключенным с Министерством образования и науки Челябинской области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Доля образовательных организаций, в которых созданы условия для получения детьми – инвалидами качественного образования, в общем количестве образовательных организац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10" w:firstLine="69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</w:rPr>
        <w:t xml:space="preserve"> Срок реализации подпрограммы: 2016 – 2019 годы. Этапами реализации мероприятий подпрограммы являются: 2016 год, 2017 год, 2018 год, 2019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дел 3. </w:t>
      </w:r>
      <w:r>
        <w:rPr>
          <w:rFonts w:eastAsia="Calibri"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4140"/>
        <w:gridCol w:w="6840"/>
      </w:tblGrid>
      <w:tr>
        <w:trPr>
          <w:tblHeader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(целевые индикаторы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разования и молодежной политики Златоустовского город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образования Златоустовского городск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предоставления дошкольного, общего и дополнительного образования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репление материально – технической базы муниципальных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мер, направленных на здоровьесбережение учащихся обще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дение мероприятий в сфере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Организационное, методическое, аналитическое,  информационное сопровождение муниципальной програм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Осуществление мер социальной поддержки граждан, имеющих дет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лата родителям (законным представителям) компенсации части родительской платы, взимаемой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лата дополнительной компенсации, за содержание ребенка из малообеспеченной, неблагополучной семьи, а так же семьи оказавшейся в трудной жизненной ситуации в образовательных организациях, реализующих основную общеобразовательную программу дошко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лата родителям (законным представителям)                            детей-инвалидов компенсации затрат в части организации обучения по основным общеобразовательным программам на до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сленность детей в возрасте 3 - 7 лет, получающих дошкольную образовательную услугу и (или) услугу по их содержанию в муниципальных дошкольных образовательных организациях –  не менее 7,95 тыс. чел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доли  детей в возрасте от 5 до 7 лет, охваченных услугами дошкольного образования в Златоустовском городском округе, в общей численности детей указанного возраста нуждающихся в дошкольном образовании - до 97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величение доли  детей в возрасте от 1 года до 7 лет, охваченных услугами дошкольного образования в Златоустовском городском округе, в общем числе нуждающихся в дошкольном образовании - до 86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хват детей в возрасте от 0 до 3 лет услугами дошкольного                       образования - до 65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детей  в возрасте 1-7  лет, состоящих на учете для определения в муниципальные дошкольные образовательные  организации, в общей численности детей в возрасте 1-7 лет – не более 1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 – до 1,4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ля  обучающихся 9-11 классов, принявших участие в региональных этапах олимпиад школьников по общеобразовательным предметам в общей численности обучающихся 9-11 классов в общеобразовательных организациях – не менее 3,2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оля победителей и призеров конкурсов, соревнований, фестивалей художественно-эстетической, физкультурно-спортивной, интеллектуальной, эколого-биологической, технической, военно-патриотической направленностей в общем количестве воспитанников подведомственных образовательных организаций дополнительного образования детей – не менее 5,2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величение доли  обучающихся в общей численности обучающихся на всех уровнях образования, получивших оценку своих достижений (в том числе с использованием информационно-коммуникационных технологий) через добровольные и обязательные процедуры оценивания  для построения на основе этого индивидуальной образовательной траектории, способствующей социализации личности  - до 4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Доля 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 в общей численности детей с ограниченными возможностями здоровья и детей-инвалидов школьного возраста – не менее 99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величение доли  учителей, эффективно использующих современные образовательные технологии (в том числе информационно-коммуникационные технологии) в профессиональной деятельности, в общей численности учителей  - не менее 86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Доля  учителей, прошедших обучение по новым адресным моделям повышения квалификации и имевшим возможность выбора программ обучения, в общей численности учителей  - не менее 37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оля  обучающихся муниципальных 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 - не менее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Доля детей в возрасте от 5 до 18 лет, получающих услуги по дополнительному образованию в муниципальных организациях дополнительного образования детей, в общей численности детей этой возрастной группы - не менее 53,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Доля  детей в возрасте от 6 до 18 лет, охваченных организацией  отдыха и оздоровлением в каникулярное время (от общего числа детей в возрасте от 6 до 18 лет)  - не менее 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Доля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 – не менее 45,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рганизациях общего образования в Златоустовском городском округе (в соответствии с соглашением, заключенным с Министерством образования и науки Челябинской области) – до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Отношение среднемесячной заработной платы педагогических работников муниципальных общеобразовательных организаций к среднемесячной заработной плате в Челябинской области (в соответствии с соглашением, заключенным с Министерством образования и науки Челябинской области) – до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Златоустовском городском округе (в соответствии с соглашением, заключенным с Министерством образования и науки Челябинской области) – до 9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Доля образовательных организаций, в которых созданы условия для получения детьми – инвалидами качественного образования, в общем количестве образовательных организаций (в процентах) – до 2,9 %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" w:hanging="0"/>
        <w:jc w:val="center"/>
        <w:rPr/>
      </w:pPr>
      <w:r>
        <w:rPr>
          <w:rFonts w:cs="Times New Roman" w:ascii="Times New Roman" w:hAnsi="Times New Roman"/>
          <w:spacing w:val="1"/>
          <w:sz w:val="28"/>
        </w:rPr>
        <w:t>Раздел 5. Анализ рисков реализации подпрограммы</w:t>
      </w:r>
    </w:p>
    <w:p>
      <w:pPr>
        <w:pStyle w:val="Normal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spacing w:val="1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>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spacing w:val="1"/>
          <w:sz w:val="28"/>
        </w:rPr>
      </w:pPr>
      <w:r>
        <w:rPr>
          <w:rFonts w:cs="Times New Roman" w:ascii="Times New Roman" w:hAnsi="Times New Roman"/>
          <w:spacing w:val="1"/>
          <w:sz w:val="28"/>
        </w:rPr>
      </w:r>
    </w:p>
    <w:p>
      <w:pPr>
        <w:pStyle w:val="Normal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15. Наиболее серьезные риски при реализации подпрограммы – это  финансовый и административный риски.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й риск реализации подпрограммы представляет собой невыполнение в полном объеме принятых по подпрограмме финансовых обязательств.</w:t>
      </w:r>
    </w:p>
    <w:p>
      <w:pPr>
        <w:pStyle w:val="Normal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Способом ограничения финансового риска является ежегодная корректировка финансовых показателей подпрограммных мероприятий и показателей в зависимости от достигнутых результатов. Минимизация рисков недофинансирования мероприятий подпрограммы из бюджета округа осуществляется путем формирования механизмов инвестиционной привлекательности инновационных проектов в сфере культуры, развития государственного и социального партнерства.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Административный риск связан с неэффективным управлением подпрограммы, которое может привести к невыполнению целей и задач муниципальной программы.</w:t>
      </w:r>
    </w:p>
    <w:p>
      <w:pPr>
        <w:pStyle w:val="Normal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6.  Способами ограничения административного риска являются:</w:t>
      </w:r>
    </w:p>
    <w:p>
      <w:pPr>
        <w:pStyle w:val="Normal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- контроль за ходом выполнения подпрограммных мероприятий и совершенствование механизма текущего управления реализацией подпрограммы; 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ние ежегодных планов реализации подпрограммы;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стоянный мониторинг выполнения показателей (индикаторов) подпрограммы.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инятие мер по управлению рисками осуществляется ответственным исполнителем-координатором подпрограммы на основе мониторинга подпрограммы и оценки её эффективности и результативности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pacing w:val="-5"/>
          <w:sz w:val="28"/>
          <w:szCs w:val="24"/>
        </w:rPr>
        <w:t>ценка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pacing w:val="-6"/>
          <w:sz w:val="28"/>
          <w:szCs w:val="24"/>
        </w:rPr>
        <w:t>эффективности использования бюджетных средств   исполнителем пр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57"/>
        <w:gridCol w:w="5694"/>
      </w:tblGrid>
      <w:tr>
        <w:trPr>
          <w:trHeight w:val="82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Оценка достижения плановых индикативных  показателей (ДИП)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=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Фактические индикативные показатели</w:t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лановые индикативные показатели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ценка полноты использования бюджетных средств (ПИБС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=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Фактическое использование бюджетных средств</w:t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лановое использование бюджетных средст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оказатель эффективности использования бюджетных средств (ПЭ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8" w:hanging="0"/>
              <w:rPr>
                <w:rFonts w:ascii="Times New Roman" w:hAnsi="Times New Roman" w:cs="Times New Roman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=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ИП (Оценка достижения плановых индикативных  показателей)</w:t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ПИБС (Оценка полноты использования бюджетных средств)</w:t>
            </w:r>
          </w:p>
        </w:tc>
      </w:tr>
    </w:tbl>
    <w:p>
      <w:pPr>
        <w:pStyle w:val="Normal"/>
        <w:shd w:fill="FFFFFF" w:val="clear"/>
        <w:spacing w:lineRule="auto" w:line="240"/>
        <w:ind w:left="29" w:hanging="0"/>
        <w:jc w:val="center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ценка эффективности по подпрограмме в целом равна сумме показателей эффективности по </w:t>
      </w:r>
      <w:r>
        <w:rPr>
          <w:rFonts w:cs="Times New Roman" w:ascii="Times New Roman" w:hAnsi="Times New Roman"/>
          <w:sz w:val="28"/>
          <w:szCs w:val="28"/>
        </w:rPr>
        <w:t>мероприятиям подпрограммы</w:t>
      </w:r>
    </w:p>
    <w:tbl>
      <w:tblPr>
        <w:tblW w:w="9717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8"/>
        <w:gridCol w:w="7839"/>
      </w:tblGrid>
      <w:tr>
        <w:trPr>
          <w:tblHeader w:val="true"/>
          <w:trHeight w:val="920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87" w:right="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8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бюджетных средств</w:t>
            </w:r>
          </w:p>
        </w:tc>
      </w:tr>
      <w:tr>
        <w:trPr>
          <w:trHeight w:val="721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,4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нь высокая эффективность исполь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х средст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начительно превышает целевое значе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0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1,4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ысокая эффективность использования бюджетных средств </w:t>
            </w:r>
            <w:r>
              <w:rPr>
                <w:rFonts w:cs="Times New Roman" w:ascii="Times New Roman" w:hAnsi="Times New Roman"/>
                <w:bCs/>
                <w:spacing w:val="-5"/>
                <w:sz w:val="28"/>
                <w:szCs w:val="28"/>
              </w:rPr>
              <w:t>(превыш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го значения)</w:t>
            </w:r>
          </w:p>
        </w:tc>
      </w:tr>
      <w:tr>
        <w:trPr>
          <w:trHeight w:val="718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,5 до 1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изкая эффективность использования бюджетных средств                         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(не достигнуто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вое значение)</w:t>
            </w:r>
          </w:p>
        </w:tc>
      </w:tr>
      <w:tr>
        <w:trPr>
          <w:trHeight w:val="776" w:hRule="exac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0,5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йне низкая эффективность исполь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х средст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е значение исполнено менее чем наполовину)</w:t>
            </w:r>
          </w:p>
        </w:tc>
      </w:tr>
    </w:tbl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4">
    <w:name w:val="МОН основной Знак"/>
    <w:qFormat/>
    <w:rPr>
      <w:sz w:val="28"/>
      <w:szCs w:val="24"/>
      <w:lang w:val="ru-RU" w:bidi="ar-SA"/>
    </w:rPr>
  </w:style>
  <w:style w:type="character" w:styleId="Style15">
    <w:name w:val="МОН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_"/>
    <w:qFormat/>
    <w:rPr>
      <w:spacing w:val="3"/>
      <w:sz w:val="21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14">
    <w:name w:val="Основной текст + 14"/>
    <w:qFormat/>
    <w:rPr>
      <w:rFonts w:ascii="Times New Roman" w:hAnsi="Times New Roman" w:cs="Times New Roman"/>
      <w:b/>
      <w:color w:val="000000"/>
      <w:spacing w:val="5"/>
      <w:w w:val="100"/>
      <w:position w:val="0"/>
      <w:sz w:val="29"/>
      <w:sz w:val="29"/>
      <w:u w:val="none"/>
      <w:vertAlign w:val="baseline"/>
      <w:lang w:val="ru-RU"/>
    </w:rPr>
  </w:style>
  <w:style w:type="character" w:styleId="Style20">
    <w:name w:val="Основной текст + Малые прописные"/>
    <w:qFormat/>
    <w:rPr>
      <w:rFonts w:ascii="Times New Roman" w:hAnsi="Times New Roman" w:cs="Times New Roman"/>
      <w:smallCaps/>
      <w:color w:val="000000"/>
      <w:spacing w:val="3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2pt">
    <w:name w:val="Основной текст + Интервал -2 pt"/>
    <w:qFormat/>
    <w:rPr>
      <w:rFonts w:ascii="Times New Roman" w:hAnsi="Times New Roman" w:cs="Times New Roman"/>
      <w:color w:val="000000"/>
      <w:spacing w:val="-42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BookmanOldStyle">
    <w:name w:val="Основной текст + Bookman Old Style"/>
    <w:qFormat/>
    <w:rPr>
      <w:rFonts w:ascii="Bookman Old Style" w:hAnsi="Bookman Old Style" w:cs="Bookman Old Style"/>
      <w:color w:val="000000"/>
      <w:spacing w:val="0"/>
      <w:w w:val="100"/>
      <w:position w:val="0"/>
      <w:sz w:val="11"/>
      <w:sz w:val="11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u w:val="none"/>
      <w:shd w:fill="FFFFFF" w:val="clear"/>
      <w:vertAlign w:val="baselin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МОН основно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23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cs="Calibri"/>
    </w:rPr>
  </w:style>
  <w:style w:type="paragraph" w:styleId="24">
    <w:name w:val="Список 2"/>
    <w:basedOn w:val="Normal"/>
    <w:qFormat/>
    <w:pPr>
      <w:ind w:left="566" w:hanging="283"/>
    </w:pPr>
    <w:rPr>
      <w:rFonts w:cs="Calib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300" w:after="420"/>
      <w:jc w:val="center"/>
    </w:pPr>
    <w:rPr>
      <w:rFonts w:ascii="Times New Roman" w:hAnsi="Times New Roman" w:cs="Times New Roman"/>
      <w:spacing w:val="3"/>
      <w:sz w:val="21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 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61">
    <w:name w:val="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09:00Z</dcterms:created>
  <dc:creator>Nout</dc:creator>
  <dc:description/>
  <cp:keywords/>
  <dc:language>en-US</dc:language>
  <cp:lastModifiedBy>prot_1</cp:lastModifiedBy>
  <cp:lastPrinted>2017-01-24T10:43:00Z</cp:lastPrinted>
  <dcterms:modified xsi:type="dcterms:W3CDTF">2017-01-24T05:43:00Z</dcterms:modified>
  <cp:revision>68</cp:revision>
  <dc:subject/>
  <dc:title>УТВЕРЖДЕНА</dc:title>
</cp:coreProperties>
</file>